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47"/>
        <w:gridCol w:w="3048"/>
        <w:gridCol w:w="1701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orbehoedmiddel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moet het gebruikt worde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voorkomt het zwangersch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scherm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el of ni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gen SOA’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veilig is he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groot is de kans dat  een meisje/vrouw toch zwanger wordt?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anticonceptie) p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ondoo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orbehoedmiddel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moet het gebruikt worde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voorkomt het zwangersch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schermt wel of niet tegen SOA’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veilig is he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e groot is de kans dat  een meisje/vrouw toch zwanger wordt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essari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piraaltj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  <w:b/>
        <w:b/>
        <w:sz w:val="20"/>
      </w:rPr>
    </w:pP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</w:p>
  <w:p>
    <w:pPr>
      <w:pStyle w:val="Header"/>
      <w:jc w:val="center"/>
      <w:rPr/>
    </w:pPr>
    <w:r>
      <w:rPr>
        <w:rStyle w:val="PageNumber"/>
        <w:rFonts w:cs="Arial" w:ascii="Arial" w:hAnsi="Arial"/>
        <w:b/>
        <w:sz w:val="28"/>
      </w:rPr>
      <w:t>Werkblad voorbehoedmidde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4:45:00Z</dcterms:created>
  <dc:creator>f</dc:creator>
  <dc:description/>
  <dc:language>en-US</dc:language>
  <cp:lastModifiedBy>Ineke Marree</cp:lastModifiedBy>
  <cp:lastPrinted>2003-03-05T15:45:00Z</cp:lastPrinted>
  <dcterms:modified xsi:type="dcterms:W3CDTF">2003-03-05T14:45:00Z</dcterms:modified>
  <cp:revision>2</cp:revision>
  <dc:subject/>
  <dc:title>Voorbehoedmiddel</dc:title>
</cp:coreProperties>
</file>