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a invulformulier voor Cepaea nemorali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18"/>
        </w:rPr>
        <w:t>(bron: VWO-campus, Wageningen Universite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onderzoek : _____________________________________________________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am verzamelplek: ____________________________________________________</w:t>
        <w:br/>
        <w:br/>
        <w:t>Habitat (omcirkel): bos, struikgewas, ruig grasland, gras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chrijving verzamelplek: ______________________________________________</w:t>
        <w:br/>
        <w:br/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835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lak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l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 / R /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ndenpatroon en fus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wassen of j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ootte in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opgegetendood of lev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 / D / L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01:00Z</dcterms:created>
  <dc:creator>Ineke Marree</dc:creator>
  <dc:description/>
  <dc:language>en-US</dc:language>
  <cp:lastModifiedBy>f</cp:lastModifiedBy>
  <dcterms:modified xsi:type="dcterms:W3CDTF">2002-02-12T16:03:00Z</dcterms:modified>
  <cp:revision>4</cp:revision>
  <dc:subject/>
  <dc:title>Data invulformulier voor Cepaea nemoralis</dc:title>
</cp:coreProperties>
</file>